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Opis założeń projektu „Digitalizacja zasobów Biblioteki Uniwersyteckiej KUL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się do uwag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IiR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 cele i korzyści wynikające  projektu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W tabeli nie wykazano obligatoryjnego wskaźnika „liczba podmiotów, które udostępniły informacje sektora publicznego on-line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ono  zgodnie z zaleceniem:</w:t>
            </w:r>
          </w:p>
          <w:p>
            <w:pPr>
              <w:pStyle w:val="Normal"/>
              <w:rPr/>
            </w:pPr>
            <w:r>
              <w:rPr/>
              <w:t>Liczba podmiotów, które udostępniły informacje sektora publicznego on-line; wartość aktualna: 0,00; wartość docelowa: 1,0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W tabeli podano wskaźnik „Rozmiar zdigitalizowane i udostępnionej informacji sektora publicznego na podstawie dokumentacji projektu”, którego wartość docelową określono na poziomie 25 TB. Wskaźnik dotyczy rozmiaru zdigitalizowanej, jak i udostępnionej IS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awiono zgodnie z zaleceniem. 1. Rozmiar zdigitalizowanej informacji sektora publicznego na podstawie dokumentacji projektu – wartość aktualna: 0,00, wartość docelowa – 25 TB</w:t>
            </w:r>
          </w:p>
          <w:p>
            <w:pPr>
              <w:pStyle w:val="Normal"/>
              <w:rPr/>
            </w:pPr>
            <w:r>
              <w:rPr/>
              <w:t>2. Rozmiar udostępnionej informacji sektora publicznego na podstawie dokumentacji projektu. wartość aktualna: 0,00, wartość docelowa – 25 TB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23:00Z</dcterms:created>
  <dc:creator>BAF</dc:creator>
  <dc:description/>
  <cp:keywords/>
  <dc:language>en-US</dc:language>
  <cp:lastModifiedBy>Wasilewska Agnieszka</cp:lastModifiedBy>
  <dcterms:modified xsi:type="dcterms:W3CDTF">2019-10-09T09:23:00Z</dcterms:modified>
  <cp:revision>2</cp:revision>
  <dc:subject/>
  <dc:title/>
</cp:coreProperties>
</file>